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457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«ЯРЦЕВСКИЙ  МУНИЦИПАЛЬНЫЙ ОКРУГ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</w:t>
      </w:r>
    </w:p>
    <w:p>
      <w:pPr>
        <w:pStyle w:val="List"/>
        <w:ind w:left="0" w:right="0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Lis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 23.07.2025     №1176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>проекта планировки и межевания территории, части территории обслуживания объектов, необходимых для осуществления производственной и предпринимательской деятельности в д.Староселье Ярцевского муниципального округа Смоленской области ограниченного улицами: Молодежная, Речная, Солнечная под производственную деятельность, расположенных по адресу: Российская Федерация, Смоленская область, Ярцевский муниципальный округ, д. Староселье, ул. Молодежная</w:t>
            </w:r>
          </w:p>
        </w:tc>
        <w:tc>
          <w:tcPr>
            <w:tcW w:w="4216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0" w:firstLine="851"/>
        <w:jc w:val="both"/>
        <w:rPr/>
      </w:pPr>
      <w:r>
        <w:rPr>
          <w:sz w:val="28"/>
        </w:rPr>
        <w:t>На основании ст. 42, 43, 46 Градостроительного кодекса Российской Федерации, ст. 28 Федерального закона от 06.10.2003 г. № 131-ФЗ «Об общих принципах организации местного самоуправления в Российской Федерации», протокола публичных слушаний или общественных обсуждений № 6 от 08.07.2025 г., заключения о результатах публичных слушаний от 14.07.2025 г. (опубликованного в газете «Вести Привопья» от 17.07.2025 г. № 29 и размещено на сайте Администрации муниципального образования «Ярцевский муниципальный округ» Смоленской области)</w:t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муниципальный округ» Смоленской области п о с т а н о в л я е 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проект планировки и межевания территории, части территории обслуживания объектов, необходимых для осуществления производственной и предпринимательской деятельности в д.Староселье Ярцевского муниципального округа Смоленской области ограниченного улицами: Молодежная, Речная, Солнечная под производственную деятельность, расположенных по адресу: Российская Федерация, Смоленская область, Ярцевский муниципальный округ, д. Староселье, ул. Молодежная (прилагается).</w:t>
      </w:r>
    </w:p>
    <w:p>
      <w:pPr>
        <w:pStyle w:val="Normal"/>
        <w:ind w:firstLine="851"/>
        <w:jc w:val="both"/>
        <w:rPr/>
      </w:pPr>
      <w:r>
        <w:rPr>
          <w:sz w:val="28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 «Ярцевский муниципальный округ» Смоленской обла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Контроль за исполнением постановления возложить на заместителя Главы муниципального образования «Ярцевский </w:t>
      </w:r>
      <w:r>
        <w:rPr>
          <w:sz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 Т. А. Зуеву.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  <w:tab/>
        <w:tab/>
        <w:tab/>
        <w:t xml:space="preserve">                                                       Р.Н.Захаров</w:t>
      </w:r>
    </w:p>
    <w:sectPr>
      <w:type w:val="nextPage"/>
      <w:pgSz w:w="11906" w:h="16838"/>
      <w:pgMar w:left="1701" w:right="68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48:00Z</dcterms:created>
  <dc:creator>Новиков Валерий</dc:creator>
  <dc:description/>
  <cp:keywords/>
  <dc:language>en-US</dc:language>
  <cp:lastModifiedBy>SpecVagon-001</cp:lastModifiedBy>
  <cp:lastPrinted>2025-06-09T09:49:00Z</cp:lastPrinted>
  <dcterms:modified xsi:type="dcterms:W3CDTF">2025-07-25T05:51:00Z</dcterms:modified>
  <cp:revision>3</cp:revision>
  <dc:subject/>
  <dc:title/>
</cp:coreProperties>
</file>